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708"/>
          <w:tab w:val="left" w:pos="10490" w:leader="none"/>
        </w:tabs>
        <w:spacing w:lineRule="exact" w:line="360"/>
        <w:ind w:right="3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...............                                                                                                                                    </w:t>
      </w:r>
      <w:r>
        <w:rPr>
          <w:rFonts w:cs="Arial" w:ascii="Arial" w:hAnsi="Arial"/>
          <w:bCs w:val="false"/>
          <w:sz w:val="20"/>
          <w:szCs w:val="20"/>
        </w:rPr>
        <w:t>Załącznik Nr 11 do SWZ</w:t>
      </w:r>
    </w:p>
    <w:p>
      <w:pPr>
        <w:pStyle w:val="Nagwek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pieczęć adresowa firmy Wykonawcy)</w:t>
      </w:r>
    </w:p>
    <w:p>
      <w:pPr>
        <w:pStyle w:val="Subtitl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abela wynagrodzenia ryczałtoweg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dla  </w:t>
      </w:r>
      <w:r>
        <w:rPr>
          <w:rFonts w:cs="Arial" w:ascii="Arial" w:hAnsi="Arial"/>
          <w:b/>
          <w:bCs/>
          <w:sz w:val="24"/>
          <w:szCs w:val="24"/>
        </w:rPr>
        <w:t xml:space="preserve">zadania </w:t>
      </w:r>
      <w:r>
        <w:rPr>
          <w:rStyle w:val="StrongEmphasis"/>
          <w:rFonts w:cs="Arial" w:ascii="Arial" w:hAnsi="Arial"/>
          <w:spacing w:val="4"/>
          <w:sz w:val="24"/>
          <w:szCs w:val="24"/>
        </w:rPr>
        <w:t>pn</w:t>
      </w:r>
      <w:r>
        <w:rPr>
          <w:rFonts w:cs="Arial" w:ascii="Arial" w:hAnsi="Arial"/>
          <w:b/>
          <w:bCs/>
          <w:sz w:val="24"/>
          <w:szCs w:val="24"/>
        </w:rPr>
        <w:t>:  „Budowa drogi gminnej w miejscowości Bielsk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29435</wp:posOffset>
                </wp:positionV>
                <wp:extent cx="9159875" cy="3630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363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10093"/>
                              <w:gridCol w:w="3827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>Zakres rzeczowy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Wartość robó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(zł brut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 Branża drogow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Wymagania ogóln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Roboty przygotowawcze u rozbiórkowe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Podbudow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Nawierzchni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wykończeniow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Urządzenia bezpieczeństwa ruchu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Inne roboty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A"/>
                                      <w:sz w:val="22"/>
                                      <w:szCs w:val="22"/>
                                    </w:rPr>
                                    <w:t>2. Branża elektryczn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Demontaż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Prace Montażowe linii napowietrznej SN-15kV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kablow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Projekt, Pomiary, Dopuszczeni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3. Branża teletechniczna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przygotowawcz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ziemn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montażow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Inne roboty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Łączna kwota brutto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285.9pt;mso-wrap-distance-left:0pt;mso-wrap-distance-right:7.05pt;mso-wrap-distance-top:0pt;mso-wrap-distance-bottom:0pt;margin-top:1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10093"/>
                        <w:gridCol w:w="3827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>Zakres rzeczowy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</w:rPr>
                              <w:t>Wartość robó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(zł brutto)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0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. Branża drogow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Wymagania ogóln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Roboty przygotowawcze u rozbiórkowe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Podbudow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Nawierzchni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wykończeniow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Urządzenia bezpieczeństwa ruchu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Inne roboty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A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A"/>
                                <w:sz w:val="22"/>
                                <w:szCs w:val="22"/>
                              </w:rPr>
                              <w:t>2. Branża elektryczn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Demontaż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Prace Montażowe linii napowietrznej SN-15kV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kablow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Projekt, Pomiary, Dopuszczeni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A"/>
                                <w:sz w:val="22"/>
                                <w:szCs w:val="22"/>
                              </w:rPr>
                              <w:t xml:space="preserve">3. Branża teletechniczna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przygotowawcz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ziemn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montażow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Inne roboty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0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Łączna kwota brutto: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center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Narrow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Arial Narrow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Arial Narrow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Arial Narrow"/>
      <w:sz w:val="20"/>
      <w:szCs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cs="Times New Roman"/>
      <w:b/>
      <w:bCs/>
      <w:sz w:val="44"/>
      <w:szCs w:val="4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5:00Z</dcterms:created>
  <dc:creator>UMiG</dc:creator>
  <dc:description/>
  <cp:keywords/>
  <dc:language>en-US</dc:language>
  <cp:lastModifiedBy>Arkadiusz</cp:lastModifiedBy>
  <cp:lastPrinted>2022-04-07T10:38:00Z</cp:lastPrinted>
  <dcterms:modified xsi:type="dcterms:W3CDTF">2022-09-19T11:36:00Z</dcterms:modified>
  <cp:revision>37</cp:revision>
  <dc:subject/>
  <dc:title/>
</cp:coreProperties>
</file>