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pl-PL"/>
        </w:rPr>
        <w:t>Załącznik nr 1 do SWZ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Kowalewo Pomorskie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onopnickiej 13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7-410 Kowalewo Pomorskie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5030022196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0" w:right="583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bidi w:val="0"/>
        <w:spacing w:lineRule="auto" w:line="240" w:before="0" w:after="0"/>
        <w:ind w:left="0" w:right="583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white"/>
          <w:lang w:val="en-US"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white"/>
          <w:lang w:val="en-US" w:eastAsia="pl-PL"/>
        </w:rPr>
        <w:t>(imię, nazwisko, stanowisko/podstawa do reprezentacji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en-US" w:eastAsia="pl-PL"/>
        </w:rPr>
        <w:t>FORMULARZ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en-US" w:eastAsia="pl-PL"/>
        </w:rPr>
        <w:t>OFERTOWY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en-US"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9" w:right="7" w:hanging="1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  <w:lang w:val="en-US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  <w:lang w:val="en-US"/>
        </w:rPr>
        <w:t>Kompleksowa obsługa bankowa budżetu Gminy Kowalewo Pomorskie i jednostek organizacyjnych w okresie od 01.02.2023r. do 31.12.2025r.”</w:t>
      </w:r>
    </w:p>
    <w:p>
      <w:pPr>
        <w:pStyle w:val="Normal"/>
        <w:autoSpaceDE w:val="false"/>
        <w:spacing w:lineRule="auto" w:line="240" w:before="0" w:after="0"/>
        <w:ind w:left="566" w:right="0" w:hanging="283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zamówieniu publicznym prowadzonym w trybie podstawowym na podstawie art. 275 pkt 1 ustawy Pzp dotyczącym postępowania o udzielenie zamówienia pn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lang w:val="en-US" w:eastAsia="pl-PL"/>
        </w:rPr>
        <w:t>„Kompleksowa obsługa bankowa budżetu Gminy Kowalewo Pomorskie i jednostek organizacyjnych w okresie od 01.02.2023r. do 31.12.2025r.” oferujemy wykonanie przedmiotu zamówienia na poniższych warunkach i za określoną niżej kwotę: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25"/>
        <w:gridCol w:w="14"/>
        <w:gridCol w:w="1461"/>
        <w:gridCol w:w="1587"/>
        <w:gridCol w:w="625"/>
        <w:gridCol w:w="450"/>
        <w:gridCol w:w="181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l-PL" w:eastAsia="pl-PL" w:bidi="ar-SA"/>
              </w:rPr>
              <w:t>Pozycj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lość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l-PL" w:eastAsia="pl-PL" w:bidi="ar-SA"/>
              </w:rPr>
              <w:t>miesięcy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l-PL" w:eastAsia="pl-PL" w:bidi="ar-SA"/>
              </w:rPr>
              <w:t>Ryczałtowa opłata  miesięczna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szt w okresie obowiązywania umo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3x4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. CENA obsługi bankowej - (CB)</w:t>
            </w:r>
          </w:p>
        </w:tc>
      </w:tr>
      <w:tr>
        <w:trPr>
          <w:trHeight w:val="6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l-PL" w:eastAsia="pl-PL" w:bidi="ar-SA"/>
              </w:rPr>
              <w:t>1.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ena obsługi bankowej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 (CB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. OPROCENTOWANIE ŚRODKÓW NA RACHUNKU PODSTAWOWYM, POMOCNICZYM I LOKAT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Pozycja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skaźnik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skaźnik zaproponowany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z bank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lkość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rocentowani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3+4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rocentowanie środków na rachunku podstawowym  i rachunkach  pomocniczych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rocentowanie środków na lokacie w oparciu o WIBID 1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OL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BID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M* (6,74%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. OPROCENTOWANIE KREDYTU W RACHUNKU BIEŻĄCYM (OK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Pozycja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BOR 1M*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skaźnik zaproponowany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z bank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lkość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rocentowani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3+4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szt w okresie obowiązywania umowy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[4 000 000,00 x (3+4) x 60/365] x 3</w:t>
            </w:r>
          </w:p>
        </w:tc>
      </w:tr>
      <w:tr>
        <w:trPr>
          <w:trHeight w:val="6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rocentowanie kredytu w rachunku bieżący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9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pl-PL"/>
        </w:rPr>
        <w:t>* stawkę WIBID 1M i WIBOR 1M należy przyjąć z dnia 09.01.2023r.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y, że otrzymaliśmy od zamawiającego wszelkie informacje, wyjaśnienia i dokumenty niezbędne do rzetelnego sporządzenia i skalkulowania niniejszej oferty zgodnie z wymogami określonymi w SWZ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y, że zapoznaliśmy się ze Specyfikacją Warunków Zamówienia i nie wnosimy do niej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Oświadczamy, że zapoznaliśmy się z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highlight w:val="white"/>
          <w:lang w:val="pl-PL" w:eastAsia="pl-PL" w:bidi="ar-SA"/>
        </w:rPr>
        <w:t>projektowanymi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postanowieniami umowy określonymi w załączniku nr 5 do SWZ i w przypadku wyboru naszej oferty zobowiązujemy się do zawarcia umowy w miejscu i w terminie wskazanym przez zamawiającego, na warunkach określonych w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Cz</w:t>
      </w:r>
      <w:r>
        <w:rPr>
          <w:rFonts w:eastAsia="TimesNewRoman;Yu Gothic" w:cs="TimesNewRoman;Yu Gothic" w:ascii="TimesNewRoman;Yu Gothic" w:hAnsi="TimesNewRoman;Yu Gothic"/>
          <w:sz w:val="24"/>
          <w:szCs w:val="24"/>
          <w:highlight w:val="white"/>
          <w:lang w:eastAsia="pl-PL"/>
        </w:rPr>
        <w:t>ęść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/i zamówienia, jakie zamierzamy powierzy</w:t>
      </w:r>
      <w:r>
        <w:rPr>
          <w:rFonts w:eastAsia="TimesNewRoman;Yu Gothic" w:cs="TimesNewRoman;Yu Gothic" w:ascii="TimesNewRoman;Yu Gothic" w:hAnsi="TimesNewRoman;Yu Gothic"/>
          <w:sz w:val="24"/>
          <w:szCs w:val="24"/>
          <w:highlight w:val="white"/>
          <w:lang w:eastAsia="pl-PL"/>
        </w:rPr>
        <w:t>ć</w:t>
      </w:r>
      <w:r>
        <w:rPr>
          <w:rFonts w:eastAsia="TimesNewRoman;Yu Gothic" w:cs="TimesNewRoman;Yu Gothic" w:ascii="TimesNewRoman;Yu Gothic" w:hAnsi="TimesNewRoman;Yu Gothic"/>
          <w:sz w:val="24"/>
          <w:szCs w:val="24"/>
          <w:highlight w:val="whit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podwykonawcy/om (o ile dotyczy):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highlight w:val="white"/>
          <w:lang w:eastAsia="pl-PL"/>
        </w:rPr>
        <w:t>.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Uprawnionym przedstawicielem do kontaktów z zamawiającym jest Pan/Pani …………………….......................................................................………............................, </w:t>
        <w:br/>
        <w:t xml:space="preserve">tel. …………….……………...............; fax: ......................................................., adres </w:t>
        <w:br/>
        <w:t xml:space="preserve">e-mail:....................................................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ferta nie zawiera/zawiera* informacji stanowiących tajemnicę przedsiębiorstwa w rozumieniu przepisów o zwalczaniu nieuczciwej konkurencji. Informacje takie zawarte są w następujących dokumentach…………………………………………………………….. ………………….....................................................................................................................…………………........................................………….........................................................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ybór naszej oferty spowoduje/nie spowoduje* powstanie obowiązku podatkowego </w:t>
        <w:br/>
        <w:t>u zamawiającego zgodnie z przepisami o podatku od towarów i usług: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white"/>
        </w:rPr>
        <w:t>(wskazać nazwę/rodzaj towaru lub usługi, których dostawa lub świadczenie będzie prowadzić do jego powstania, oraz wskazać ich wartość bez kwoty podatku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Na podstawie art. 127 ustawy Pzp informuję, że zamawiający może samodzielnie pobrać wymagane przez niego dokumenty tj. …………………………………………………….. ………………………………………………………………………………………………………...………………………….……………………………………………….…………(należy wpisać jakie dokumenty zamawiający może samodzielnie pobrać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Powyższe dokumenty zamawiający pobiera </w:t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>z ogólnodostępnej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>i bezpłatnej bazy danych pod adresem, internetowym</w:t>
      </w:r>
      <w:r>
        <w:rPr>
          <w:rFonts w:cs="Times New Roman" w:ascii="Times New Roman" w:hAnsi="Times New Roman"/>
          <w:sz w:val="24"/>
          <w:szCs w:val="24"/>
          <w:highlight w:val="white"/>
        </w:rPr>
        <w:t>: ………………………………………………… (podać adres internetowy z którego zamawiający winien pobrać przedmiotowe dokument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świadczamy, że wykonawca którego reprezentujemy jest**:</w:t>
      </w:r>
    </w:p>
    <w:p>
      <w:pPr>
        <w:pStyle w:val="Normal"/>
        <w:numPr>
          <w:ilvl w:val="0"/>
          <w:numId w:val="0"/>
        </w:numPr>
        <w:ind w:left="363" w:right="0" w:hanging="0"/>
        <w:jc w:val="both"/>
        <w:rPr/>
      </w:pPr>
      <w:r>
        <w:rPr>
          <w:rFonts w:eastAsia="MS Gothic" w:cs="Times New Roman" w:ascii="Times New Roman" w:hAnsi="Times New Roman"/>
          <w:color w:val="000000"/>
          <w:sz w:val="24"/>
          <w:szCs w:val="24"/>
          <w:highlight w:val="white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numPr>
          <w:ilvl w:val="0"/>
          <w:numId w:val="0"/>
        </w:numPr>
        <w:ind w:left="363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</w:t>
      </w:r>
    </w:p>
    <w:p>
      <w:pPr>
        <w:pStyle w:val="Normal"/>
        <w:numPr>
          <w:ilvl w:val="0"/>
          <w:numId w:val="0"/>
        </w:numPr>
        <w:ind w:left="36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☐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dużym przedsiębiorstwe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lang w:eastAsia="pl-PL"/>
        </w:rPr>
        <w:t>Oświadczamy, że wypełniliśmy obowiązki informacyjne przewidziane w art. 13 lub art. 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ferta została złożona na …..….. stronach,  podpisanych i kolejno ponumerowanych od nr ...… do nr …... 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Integralną częścią oferty są załączniki:</w:t>
      </w:r>
    </w:p>
    <w:p>
      <w:pPr>
        <w:pStyle w:val="Normal"/>
        <w:autoSpaceDE w:val="false"/>
        <w:spacing w:lineRule="auto" w:line="240" w:before="0" w:after="0"/>
        <w:ind w:left="849" w:right="0" w:hanging="283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1)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849" w:right="0" w:hanging="283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2)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849" w:right="0" w:hanging="283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3)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right="0" w:hanging="283"/>
        <w:rPr>
          <w:rFonts w:ascii="Times New Roman" w:hAnsi="Times New Roman" w:eastAsia="Times New Roman" w:cs="Times New Roman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                                                                        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  <w:t>(Pieczęć i podpisy uprawnionego/ych        przedstawiciela/i wykonawcy )</w:t>
      </w:r>
    </w:p>
    <w:p>
      <w:pPr>
        <w:pStyle w:val="Normal"/>
        <w:autoSpaceDE w:val="false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highlight w:val="whit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highlight w:val="white"/>
          <w:lang w:eastAsia="pl-PL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highlight w:val="white"/>
          <w:lang w:eastAsia="pl-PL"/>
        </w:rPr>
        <w:t>** zaznaczy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690" w:footer="709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TimesNewRoman">
    <w:altName w:val="Yu Goth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spacing w:before="0" w:after="20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sprawy: Fn.27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i/>
        <w:b w:val="false"/>
        <w:szCs w:val="24"/>
        <w:bCs w:val="false"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color w:val="000000"/>
      <w:sz w:val="24"/>
      <w:szCs w:val="24"/>
      <w:highlight w:val="white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  <w:lang w:eastAsia="pl-P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4:00Z</dcterms:created>
  <dc:creator>Aneta Leleń</dc:creator>
  <dc:description/>
  <dc:language>en-US</dc:language>
  <cp:lastModifiedBy/>
  <cp:lastPrinted>1995-11-21T17:41:00Z</cp:lastPrinted>
  <dcterms:modified xsi:type="dcterms:W3CDTF">2023-01-11T07:19:35Z</dcterms:modified>
  <cp:revision>55</cp:revision>
  <dc:subject/>
  <dc:title/>
</cp:coreProperties>
</file>