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color w:val="333333"/>
        </w:rPr>
      </w:pPr>
      <w:r>
        <w:rPr>
          <w:rFonts w:cs="Verdana" w:ascii="Verdana" w:hAnsi="Verdana"/>
          <w:b/>
          <w:color w:val="333333"/>
        </w:rPr>
        <w:t>Oprawy oświetleniowe</w:t>
      </w:r>
    </w:p>
    <w:p>
      <w:pPr>
        <w:pStyle w:val="Normal"/>
        <w:jc w:val="center"/>
        <w:rPr>
          <w:rFonts w:ascii="Verdana" w:hAnsi="Verdana" w:cs="Verdana"/>
          <w:color w:val="333333"/>
        </w:rPr>
      </w:pPr>
      <w:r>
        <w:rPr>
          <w:rFonts w:cs="Verdana" w:ascii="Verdana" w:hAnsi="Verdana"/>
          <w:b/>
          <w:color w:val="333333"/>
        </w:rPr>
        <w:t>Budynku Urzędu Miejskiego w Kowalewie Pomorskim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W wyniku analizy wielkości zużycia oraz związanych z tym kosztów energii elektrycznej ustalono 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na potrzeby oświetlenia wskazana jest w budynku wymiana istniejących jarzeniowych i żarowych źródeł światła na źródła światła wykorzystujące diody LED , ze względu na fakt , że w wyniku wymiany spadnie zapotrzebowanie na moc nie jest konieczna modernizacja instalacji oświetlenia w pozostałym zakresie . 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Poniżej zestawienie dla stanu obecnego i po wymianie źródeł światła . Zestawienie wykonano przy założeniu normowego poziomu natężenia oświetlenia oraz poziomu cen na dzień sporządzenia audytu :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 xml:space="preserve">średnia cena 1 Kwh = 0,7853 zł </w:t>
      </w:r>
    </w:p>
    <w:p>
      <w:pPr>
        <w:pStyle w:val="Normal"/>
        <w:rPr/>
      </w:pPr>
      <w:r>
        <w:rPr>
          <w:rFonts w:cs="Verdana" w:ascii="Verdana" w:hAnsi="Verdana"/>
          <w:color w:val="333333"/>
        </w:rPr>
        <w:t>cena wymiany źródeł światła na wykorzystujące diody LED wg kosztorysu inwestorskiego : 8515,22 zł .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tbl>
      <w:tblPr>
        <w:tblW w:w="91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4"/>
        <w:gridCol w:w="1200"/>
        <w:gridCol w:w="1365"/>
        <w:gridCol w:w="1620"/>
        <w:gridCol w:w="1140"/>
        <w:gridCol w:w="1296"/>
        <w:gridCol w:w="1327"/>
      </w:tblGrid>
      <w:tr>
        <w:trPr/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Zawartotabeli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 aktualny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oszt energii el. na oświetlenie obecnie  </w:t>
            </w:r>
          </w:p>
          <w:p>
            <w:pPr>
              <w:pStyle w:val="Zawartotabeli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ł/rok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bór energii obecnie suma Ek.  na oświetlenie </w:t>
            </w:r>
          </w:p>
          <w:p>
            <w:pPr>
              <w:pStyle w:val="Zawartotabeli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h/rok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FF99" w:val="clear"/>
          </w:tcPr>
          <w:p>
            <w:pPr>
              <w:pStyle w:val="Zawartotabeli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ponowane rozwiązanie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FF99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oszt energii el. na oświetlenie po wymianie opraw </w:t>
            </w:r>
          </w:p>
          <w:p>
            <w:pPr>
              <w:pStyle w:val="Zawartotabeli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ł/rok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FF99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bór energii el. po wymianie opraw suma Ek. na oświetlenie</w:t>
            </w:r>
          </w:p>
          <w:p>
            <w:pPr>
              <w:pStyle w:val="Zawartotabeli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h/rok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99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 wykonania wymiany opraw</w:t>
            </w:r>
          </w:p>
          <w:p>
            <w:pPr>
              <w:pStyle w:val="Zawartotabeli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ł</w:t>
            </w:r>
          </w:p>
        </w:tc>
      </w:tr>
      <w:tr>
        <w:trPr/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awy jarzeniowe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86,3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68,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miana źródeł światła na  diody LED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00,38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84,72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 515,22</w:t>
            </w:r>
          </w:p>
        </w:tc>
      </w:tr>
    </w:tbl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czna oszczędność kosztów oświetlenia: 5786,33-3600,3=2185,95 zł</w:t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  <w:t>SPBT dla wymiany opraw : 3,9 la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56:00Z</dcterms:created>
  <dc:creator>Wiater</dc:creator>
  <dc:description/>
  <cp:keywords/>
  <dc:language>en-US</dc:language>
  <cp:lastModifiedBy>Magdalena</cp:lastModifiedBy>
  <cp:lastPrinted>2016-04-12T12:52:00Z</cp:lastPrinted>
  <dcterms:modified xsi:type="dcterms:W3CDTF">2016-12-05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