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333333"/>
        </w:rPr>
      </w:pPr>
      <w:r>
        <w:rPr>
          <w:rFonts w:cs="Verdana" w:ascii="Verdana" w:hAnsi="Verdana"/>
          <w:b/>
          <w:color w:val="333333"/>
        </w:rPr>
        <w:t>Ogniwa fotowoltaiczne</w:t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color w:val="333333"/>
        </w:rPr>
        <w:t>Budynku Urzędu Miejskiego w Kowalewie Pomorskim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W wyniku analizy wielkości zużycia oraz związanych z tym kosztów energii elektrycznej ustalono 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że opłacalne będzie zainstalowanie paneli fotowoltaicznych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333333"/>
        </w:rPr>
        <w:t>że optymalnym rozwiązaniem ze względu na charakter budynku i sposobu wykorzystania energii elektrycznej w budynku będzie zastosowanie instalacji fotowoltaicznej o mocy 5,5 kWp z wykorzystaniem paneli polikrystalicznych o mocy 250 Wp co daje 22 elementów o ogólnej powierzchni ok. 37 m2 . Instalacja powinna być wykonana w opcji on-grid  bez akumulatorów.                     Uwaga: panele należy zamontować w taki sposób żeby zapewnić im maksymalny poziom oświetlenia a także , żeby uniknąć okresowego zacieniania w ciągu dnia przez elementy budynku lub otoczenia 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Koszt wykonania instalacji :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-wg kosztorysu inwestorskiego: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Łącznie : 45 647,24,- z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333333"/>
        </w:rPr>
        <w:t xml:space="preserve">Średni roczny uzysk energetyczny z instalacji o mocy 5,5 kWp dla rejonu Torunia : 4950 kWh co daje oszczędność kosztów 4950 * 0,7853=3887,23 zł/ro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PBT dla tej instalacji fotowoltaicznej : 45647,24/3887,23 = 11,7 la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57:00Z</dcterms:created>
  <dc:creator>Wiater</dc:creator>
  <dc:description/>
  <cp:keywords/>
  <dc:language>en-US</dc:language>
  <cp:lastModifiedBy>Magdalena</cp:lastModifiedBy>
  <dcterms:modified xsi:type="dcterms:W3CDTF">2016-12-05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